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na Shenker                                                                      Edu. 7201T</w:t>
      </w:r>
    </w:p>
    <w:p>
      <w:pPr>
        <w:pStyle w:val="Normal"/>
        <w:rPr/>
      </w:pPr>
      <w:r>
        <w:rPr/>
        <w:t>Fall 2010 (12-14-2010)                                                  Prof. O’Connor-Petruso</w:t>
      </w:r>
    </w:p>
    <w:p>
      <w:pPr>
        <w:pStyle w:val="Normal"/>
        <w:rPr/>
      </w:pPr>
      <w:r>
        <w:rPr/>
      </w:r>
    </w:p>
    <w:p>
      <w:pPr>
        <w:pStyle w:val="Normal"/>
        <w:pBdr>
          <w:bottom w:val="single" w:sz="4" w:space="1" w:color="000000"/>
        </w:pBdr>
        <w:rPr/>
      </w:pPr>
      <w:r>
        <w:rPr/>
        <w:t xml:space="preserve">                                                    </w:t>
      </w:r>
      <w:r>
        <w:rPr/>
        <w:t>Final Reflection</w:t>
      </w:r>
    </w:p>
    <w:p>
      <w:pPr>
        <w:pStyle w:val="Normal"/>
        <w:rPr/>
      </w:pPr>
      <w:r>
        <w:rPr/>
      </w:r>
    </w:p>
    <w:p>
      <w:pPr>
        <w:pStyle w:val="Normal"/>
        <w:rPr/>
      </w:pPr>
      <w:r>
        <w:rPr/>
      </w:r>
    </w:p>
    <w:p>
      <w:pPr>
        <w:pStyle w:val="Normal"/>
        <w:spacing w:lineRule="auto" w:line="480"/>
        <w:rPr/>
      </w:pPr>
      <w:r>
        <w:rPr/>
        <w:t xml:space="preserve">           </w:t>
      </w:r>
      <w:r>
        <w:rPr/>
        <w:t>The action research that the course has focused on during the semester has relevance that ties into the mission statement of the School of Education.  As teachers, we need to look around our environment, get to know our students, their cultures, set lessons around their needs, understand and respect their race, culture and religion, amongst other things.  Throughout the course we focused around the mission by looking and working around collaboration, diversity, reflection, social justice, and critical evaluation.  The issues or problems that occur within the school settings, even the classrooms, sometimes need to be thought about, acknowledged, be changed and/or updated.</w:t>
      </w:r>
    </w:p>
    <w:p>
      <w:pPr>
        <w:pStyle w:val="Normal"/>
        <w:spacing w:lineRule="auto" w:line="480"/>
        <w:rPr/>
      </w:pPr>
      <w:r>
        <w:rPr/>
        <w:t xml:space="preserve">           </w:t>
      </w:r>
      <w:r>
        <w:rPr/>
        <w:t>The action research is relevant to the students because they are affected by how the teachers (us and the teachers/professors who have taught us) set up the classroom environment.  The students are affected in their learning by negative and positive situations that we bring to the classrooms. As researchers, we search and find specific topics to make a better environment for ourselves and the students.  They learn form our lessons, ways of reactions to situations, and much more.  The action research assists us to link our research and theory to build strategies, questions, and teaching.  It also provides us to think about what and how we will be teaching the students.</w:t>
      </w:r>
    </w:p>
    <w:p>
      <w:pPr>
        <w:pStyle w:val="Normal"/>
        <w:spacing w:lineRule="auto" w:line="480"/>
        <w:rPr/>
      </w:pPr>
      <w:r>
        <w:rPr/>
        <w:t xml:space="preserve">           </w:t>
      </w:r>
      <w:r>
        <w:rPr/>
        <w:t>As for teachers, we find our own ways of educating through research, knowledge, and experience.  Action research gives a chance for teachers (who will be teaching or already are) to explore, understand, and learn about the problem they researched.  It guides us to find problems, ways to deal with them, and find solutions to best accommodate to our teaching.  Thus our teaching will be better and we will be aware of the situations that occur, based on what we did and discussed amongst our peers in college and at work.  By using the research we have done for action research projects, and what we have heard in the classes, we will be able to better confront the problems that occur in the classrooms, and find ways to deal with them.  We will also find ways to teach each class to the best of our abilities, and accommodate the students so they can learn as much as possible and learn what is needed of th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1:42:00Z</dcterms:created>
  <dc:creator>Inna Shenker</dc:creator>
  <dc:description/>
  <cp:keywords/>
  <dc:language>en-US</dc:language>
  <cp:lastModifiedBy>Inna Shenker</cp:lastModifiedBy>
  <dcterms:modified xsi:type="dcterms:W3CDTF">2010-12-15T02:33:00Z</dcterms:modified>
  <cp:revision>2</cp:revision>
  <dc:subject/>
  <dc:title>Inna Shenker                                                                      Edu</dc:title>
</cp:coreProperties>
</file>